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Thinking Scientifically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261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Describe: </w:t>
            </w:r>
            <w:r>
              <w:rPr>
                <w:rFonts w:cs="Arial" w:ascii="Arial" w:hAnsi="Arial"/>
                <w:sz w:val="44"/>
                <w:szCs w:val="44"/>
              </w:rPr>
              <w:t>Requires you to recognize, name, draw, give characteristics or an account of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xplain: </w:t>
            </w:r>
            <w:r>
              <w:rPr>
                <w:rFonts w:cs="Arial" w:ascii="Arial" w:hAnsi="Arial"/>
                <w:sz w:val="44"/>
                <w:szCs w:val="44"/>
              </w:rPr>
              <w:t>Requires you to provide a reason as to how or something occurs. Helper word are: …….because……., ….as a result of……., is due to…………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Discuss: </w:t>
            </w:r>
            <w:r>
              <w:rPr>
                <w:rFonts w:cs="Arial" w:ascii="Arial" w:hAnsi="Arial"/>
                <w:sz w:val="44"/>
                <w:szCs w:val="44"/>
              </w:rPr>
              <w:t>Requires you to show understanding by linking science ideas. You need to compare and contras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Evaluation – make judgemen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Analyse- show a trend, why did changes occur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44"/>
                <w:szCs w:val="44"/>
              </w:rPr>
              <w:t>Distinguish between data gathered, critically analyse a graph, defend your answer, to show clearly why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it is correct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2:54:00Z</dcterms:created>
  <dc:creator>simont</dc:creator>
  <dc:description/>
  <cp:keywords/>
  <dc:language>en-US</dc:language>
  <cp:lastModifiedBy>simont</cp:lastModifiedBy>
  <cp:lastPrinted>2008-05-09T15:31:00Z</cp:lastPrinted>
  <dcterms:modified xsi:type="dcterms:W3CDTF">2010-05-27T02:54:00Z</dcterms:modified>
  <cp:revision>2</cp:revision>
  <dc:subject/>
  <dc:title>Thinking Scientifically </dc:title>
</cp:coreProperties>
</file>